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december 15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VOLÁNBUSZ Közlekedési Zrt-vel kötendő ingatlan csereszerződés szövegeltérésének jóváhagyása a hévízi 118/9. és 987. hrsz-ú ingatlanok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dr. Keserű Klaudia jogá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2023. november 30-ai ülésén 189/2023. (XI. 30.) számú határozatával jóváhagyta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 xml:space="preserve">a Hévíz Város Önkormányzat és a VOLÁNBUSZ Zrt. között az Önkormányzat tulajdonát képező 118/9. hrsz-ú ingatlanra, valamint a Deák téren már megszűnt régi autóbusz pályaudvarra, azaz a hévízi 987. hrsz-ú ingatlanra vonatkozó csereszerződést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kintettel arra, hogy a testületi döntés meghozatalát követően a Volánbusz Zrt. kiegészítéssel élt a szerződés vonatkozásában, ezért szükségessé vált a módosított szerződés-szöveg testületi elfogadása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övegeltérés a következő: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</w:rPr>
        <w:t xml:space="preserve">A VOLÁNBUSZ Zrt. nyilatkozik, hogy a hévízi 987. hrsz-ú ingatlan csere jogcímén történő tulajdonjog átruházása következtében általános forgalmi adót nem számít fel, ilyen kötelezettség a 2007. évi CXXVII. tv. (továbbiakban: Áfa tv.) 86. § (1) bek. j) és 88. § (1) bek. a) pontja alapján nem terheli. </w:t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nyilatkozik, hogy a hévízi 118/9. hrsz-ú ingatlan csere jogcímén történő tulajdonjog átruházását illetően általános forgalmi adót nem számít fel, ilyen kötelezettség a hatályos Áfa tv. 86. § jb) és a 88. § (1) bek. a) pontja alapján nem terheli.</w:t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felek az ügylet tárgyát képező ingatlan és ingatlan illetőség vételáráról pénzügyi teljesítést nem igénylő, a számviteli és adójogszabályoknak megfelelő számlát állítanak ki egymás részére. </w:t>
      </w:r>
    </w:p>
    <w:p>
      <w:pPr>
        <w:pStyle w:val="Listaszerbekezds"/>
        <w:ind w:left="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elek az egyenértékes cserére tekintettel az egymás részére kibocsátott számlákat beszámítással egyenlítik ki. 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A számlázás és a fizetés pénzneme: magyar forint (HUF).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elek a számláikat a jelen szerződés mindkét fél általi aláírását követően állítják ki. A számlák mellékletét képezi a birtokba adási jegyzőkönyv.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számla befogadás feltétele, hogy az feleljen meg a vonatkozó jogszabályok és a jelen szerződés előírásainak, tartalmazza a birtokba adási jegyzőkönyvet, a szerződés azonosító számát, külön tételként kell feltüntetni a telek és a felépítmény ellenértékét.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számlák teljesítési időpontját a hatályos Áfa törvény általános szabályai szerint kell meghatározni, amely az ingatlanok birtokba jelen szerződés szerinti adási időpontjával azonos.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LÁNBUSZ Zrt. számla befogadási és fizetési feltételei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ámlát és mellékletét a VOLÁNBUSZ Zrt. nevére és címére kell kiállítani, postázási cím: </w:t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  <w:b/>
        </w:rPr>
        <w:t>A MÁV Szolgáltató Központ Zrt.</w:t>
      </w:r>
      <w:r>
        <w:rPr>
          <w:rStyle w:val="FootnoteAnchor"/>
          <w:rFonts w:cs="Arial" w:ascii="Arial" w:hAnsi="Arial"/>
          <w:b/>
          <w:vertAlign w:val="superscript"/>
        </w:rPr>
        <w:footnoteReference w:id="2"/>
      </w:r>
      <w:r>
        <w:rPr>
          <w:rFonts w:cs="Arial" w:ascii="Arial" w:hAnsi="Arial"/>
          <w:b/>
        </w:rPr>
        <w:t xml:space="preserve"> – 6001 Kecskemét, Pf. 287.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</w:rPr>
        <w:t>VOLÁNBUSZ Zrt. elektronikus számlát is elfogad, amennyiben az megfelel az eredetének hitelességére és adattartalmának sértetlenségére vonatkozó követelményeknek és minősített elektronikus aláírással van ellátva az Áfa törvény 168/A.§ és a 175.§-ában foglalt előírásoknak megfelelően. Az elektronikus számla befogadásának további feltételeit jelen szerződés 13. számú melléklete tartalmazza. A MÁV Szolgáltató Központ Zrt. által kezelt számlák elektronikus címe:</w:t>
      </w:r>
    </w:p>
    <w:p>
      <w:pPr>
        <w:pStyle w:val="Listaszerbekezds"/>
        <w:ind w:left="0" w:hanging="0"/>
        <w:jc w:val="center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000000"/>
          </w:rPr>
          <w:t>eszamlafogadas@mav-szk.hu</w:t>
        </w:r>
      </w:hyperlink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LÁNBUSZ Zrt. előleg fizetésére nem kötelezhető, fizetési biztosítékot nem vállal, egyéb szerződést megerősítő mellékkötelezettségek nem terhelik.</w:t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VOLÁNBUSZ Zrt., illetve a MÁV Szolgáltató Központ Zrt. jogosult a számlát visszaküldeni, és egyidejűleg a hiányok pótlására felszólítani az Önkormányzatot, amennyiben az nem felel meg a szerződés előírásainak.</w:t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VOLÁNBUSZ Zrt.-vel szemben bármilyen követelés engedményezése (ideértve annak faktorálását is), illetve a VOLÁNBUSZ Zrt.-vel szembeni bármilyen követelésen zálogjog alapítása csak a VOLÁNBUSZ Zrt. előzetes írásos jóváhagyásával lehetséges. A VOLÁNBUSZ Zrt. írásos jóváhagyása nélküli engedményezéssel, zálogjog alapítással az engedményező/zálogjogot alapító szerződésszegést követ el VOLÁNBUSZ Zrt.-vel szemben, melynek alapján a szerződésszegőt kártérítési felelősség terheli.</w:t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 számla befogadási feltételei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ámlát az Önkormányzat nevére és címére kell kiállítani, postázási cím: ……………… „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egészítés érdemben a felek szerződési akaratát nem érinti, technikai jellegű információ, jóváhagyása támogatandó. A szerződés aláírására 2023. december 6-án sor került, így szükséges a szövegeltérés elfogadása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3/2019. (X. 24.) önkormányzati rendelet 64. § 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HÉVÍZ VÁROS ÖNKORMÁNYZAT</w:t>
      </w:r>
      <w:r>
        <w:rPr>
          <w:rFonts w:cs="Arial" w:ascii="Arial" w:hAnsi="Arial"/>
        </w:rPr>
        <w:t xml:space="preserve"> (8380 Hévíz, Kossuth Lajos u. 1.) és a </w:t>
      </w:r>
      <w:r>
        <w:rPr>
          <w:rFonts w:cs="Arial" w:ascii="Arial" w:hAnsi="Arial"/>
          <w:bCs/>
        </w:rPr>
        <w:t>VOLÁNBUS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Közlekedési zártkörűen működő Részvénytársaság</w:t>
      </w:r>
      <w:r>
        <w:rPr>
          <w:rFonts w:cs="Arial" w:ascii="Arial" w:hAnsi="Arial"/>
        </w:rPr>
        <w:t xml:space="preserve"> (1091 Budapest, Üllői út 131.), között a hévízi 987. hrsz-ú és hévízi 118/9. hrsz-ú ingatlanokra kötendő csereszerződést a 189/2023. (XI. 30.) számú határozatával jóváhagyta, ezért az előterjesztéshez csatolt szövegeltéréssel azt ismételten jóváhagyja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hanging="425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azonnal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dr. Keserű Klaudia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ogá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567" w:top="623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ÁV Szolgáltató Központ Zrt. Gazdasági üzletága a VOLÁNBUSZ Zrt. számviteli szolgáltató partnere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306-17/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306-17/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zamlafogadas@mav-szk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41:00Z</dcterms:created>
  <dc:creator>T-Cont Kft</dc:creator>
  <dc:description/>
  <cp:keywords/>
  <dc:language>en-US</dc:language>
  <cp:lastModifiedBy>Lajkó Erzsébet Márta</cp:lastModifiedBy>
  <cp:lastPrinted>2023-12-06T13:13:00Z</cp:lastPrinted>
  <dcterms:modified xsi:type="dcterms:W3CDTF">2023-12-11T12:15:00Z</dcterms:modified>
  <cp:revision>4</cp:revision>
  <dc:subject/>
  <dc:title/>
</cp:coreProperties>
</file>